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-It-Yourself Panic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om Porpig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oner or later all computer users a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on of system lock-up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stakingly entered your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your keyboard doesn't 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DEL doesn't even work! 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? You can reach the pow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. You can turn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trip and reset everything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But wouldn't it be nice to jus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in their emminent wisdom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ment (they probably saved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.50) didn't put a reset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. But you can do what IBM didn't do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a very simple,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modific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with little difficu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is needed is a momenta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single pole single throw (sps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pened, hole mounted switch, 2 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inch pieces of 20 gage wire, a sol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and solder, needle nose pl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cutters, a small screw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ll and appropriate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by inserting an old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close the door. Disconn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eripheral cables from the chas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top cover, and dis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cable from the disk drive, 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tion of the colored str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elect a suitable loc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nd carefully drill a ho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put mine on the fro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infra-red reciever ope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the switch securely in the h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er a wire to each of the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the wires together to form a tw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 the cable to the rear of the chas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osition the chassi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the computer is fac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rawing below, and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4 integrated circuit in the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ssis, nearest you. Below this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rystal (XTAL)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(R1, R2, R3). R1 and R2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, 510 ohms (green, brown, br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end of this pair (the end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of the chassis)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Solder one wir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of the resis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citor (C1) to the right of the 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 of the capacitor that f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chassis should be ma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 and is the negative (-)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leg of the capaci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cing the rear of the chassi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(+) terminal. S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wire to the positiv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letes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witch. Re-connect the ribbon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k drive properly ori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and replace the cover. R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st your modification, simply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and depress the re-se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A&gt; prompt. Your compu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re-boot, just as if you ha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- ALT - DEL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hen you get into a lock-up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do is press the panic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FRON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disk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drive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8        10      -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8284           C1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          9      +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xtal R1 R2 R3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REAR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alternative to installing the above is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ally remove a cartridge in the PCjr cartridge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cause the computer to reset. But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this often for some reason, you might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with the installed reset button, since the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may be damaged with extensive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